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863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59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341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8209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