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641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452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7615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955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